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right"/>
        <w:rPr/>
      </w:pPr>
      <w:r>
        <w:rPr/>
        <w:t>Alex Overly</w:t>
      </w:r>
    </w:p>
    <w:p>
      <w:pPr>
        <w:pStyle w:val="Normal"/>
        <w:jc w:val="right"/>
        <w:rPr/>
      </w:pPr>
      <w:r>
        <w:rPr/>
        <w:t>Sports Editor</w:t>
      </w:r>
    </w:p>
    <w:p>
      <w:pPr>
        <w:pStyle w:val="Normal"/>
        <w:jc w:val="right"/>
        <w:rPr/>
      </w:pPr>
      <w:r>
        <w:rPr/>
        <w:t>Burrell Baseball swings into new season</w:t>
      </w:r>
    </w:p>
    <w:p>
      <w:pPr>
        <w:pStyle w:val="Normal"/>
        <w:rPr/>
      </w:pPr>
      <w:r>
        <w:rPr/>
      </w:r>
    </w:p>
    <w:p>
      <w:pPr>
        <w:pStyle w:val="Normal"/>
        <w:rPr/>
      </w:pPr>
      <w:r>
        <w:rPr/>
      </w:r>
    </w:p>
    <w:p>
      <w:pPr>
        <w:pStyle w:val="Normal"/>
        <w:rPr/>
      </w:pPr>
      <w:r>
        <w:rPr/>
        <w:t xml:space="preserve">The Burrell High School baseball team swung into a new season by winning their first scrimmage against Kittanning, with a score of 9-0.  The varsity team is made up of many great starters.  The starters include Senior Zach Mazur at third base, Senior Cam Nelson at short stop, Sophomore Austin Awes at second, Junior Sean Bates at first, Junior Curtis McClain as catcher.  Center field is played by Junior Dave Yackopec, right field by Junior Andrew Peck, left field by Senior Devin Doutt.  Other outfielders include Junior Brandon Daughtry and Senior Jon Novak.  The starting pitchers include Andrew Peck, Dave Yackopec, and Devin Doutt.  The team is made of mostly returning player, with a new rookie Sophomore Mike Mazur. There are two new coaches added to the staff this year, Dave Antone and Jim Perry, along with head coach Mark Spohn. </w:t>
      </w:r>
    </w:p>
    <w:p>
      <w:pPr>
        <w:pStyle w:val="Normal"/>
        <w:rPr/>
      </w:pPr>
      <w:r>
        <w:rPr/>
        <w:t>The team suffered quite a loss with the graduating class of 2009, losing Colin Wilson, Clint Logan, and Eric McAlpine.  Since then, the team has had to step up and work harder than ever.</w:t>
      </w:r>
    </w:p>
    <w:p>
      <w:pPr>
        <w:pStyle w:val="Normal"/>
        <w:rPr/>
      </w:pPr>
      <w:r>
        <w:rPr/>
        <w:t xml:space="preserve">The team this year has had few loses in the beginning, which is similar to last season.  Last season, the team started off slow, but pulled it together and made it to playoffs, sadly losing in the first round. Since then the team has made it a point to prove themselves. They have been practicing harder than ever and will stop at nothing to be the best. “Our goal is to become the best team possible, we want to be one of the last two AA teams playing” said Coach Spohn.  He went on to say that all they need to do is work as hard as possible and they will be able to go far.  </w:t>
      </w:r>
    </w:p>
    <w:p>
      <w:pPr>
        <w:pStyle w:val="Normal"/>
        <w:rPr/>
      </w:pPr>
      <w:r>
        <w:rPr/>
        <w:t xml:space="preserve">The team is very positive with what they feel they can accomplish this year. “This is pretty much the same team we had when we took fifth in the state when we were 13 and 14” said Andrew Peck. Peck also went on to say that the team is looking better than last year and there is a good chance of winning a state title.  </w:t>
      </w:r>
    </w:p>
    <w:p>
      <w:pPr>
        <w:pStyle w:val="Normal"/>
        <w:rPr/>
      </w:pPr>
      <w:r>
        <w:rPr/>
        <w:t>One of the most anticipated games this season is against the Freeport yellow jackets on April 23 at Freeport.  This is ensured to be a compelling match up, with the Burrell Buccos record 4-1 in the section and 4-3 overall. The rest of the season is looking good for the team with winning there past few games.</w:t>
      </w:r>
    </w:p>
    <w:p>
      <w:pPr>
        <w:pStyle w:val="Normal"/>
        <w:rPr/>
      </w:pPr>
      <w:r>
        <w:rPr/>
      </w:r>
    </w:p>
    <w:p>
      <w:pPr>
        <w:pStyle w:val="Normal"/>
        <w:rPr/>
      </w:pPr>
      <w:r>
        <w:rPr/>
      </w:r>
    </w:p>
    <w:p>
      <w:pPr>
        <w:pStyle w:val="Normal"/>
        <w:rPr>
          <w:color w:val="FF00FF"/>
        </w:rPr>
      </w:pPr>
      <w:r>
        <w:rPr>
          <w:color w:val="FF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6:25:00Z</dcterms:created>
  <dc:creator>aoverly</dc:creator>
  <dc:description/>
  <cp:keywords/>
  <dc:language>en-US</dc:language>
  <cp:lastModifiedBy>aoverly</cp:lastModifiedBy>
  <dcterms:modified xsi:type="dcterms:W3CDTF">2010-04-22T16:25:00Z</dcterms:modified>
  <cp:revision>28</cp:revision>
  <dc:subject/>
  <dc:title>The Burrell High School baseball team swung into a new season by winning their first scrimmage against </dc:title>
</cp:coreProperties>
</file>